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  <w:t>KÉTÜSZ KAPUVÁR KFT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éményseprő és Tüzeléstechnikai Szolgáltató Kf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9330 Kapuvár, Damjanich u. 9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el / Fax : 06/96/241-820, 06/96/261-64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-mail : </w:t>
      </w:r>
      <w:hyperlink r:id="rId2">
        <w:r>
          <w:rPr>
            <w:rStyle w:val="InternetLink"/>
            <w:rFonts w:cs="Arial" w:ascii="Arial" w:hAnsi="Arial"/>
            <w:szCs w:val="20"/>
          </w:rPr>
          <w:t>ketusz.kap@enternet.hu</w:t>
        </w:r>
      </w:hyperlink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YILATKOZAT LAKATLAN INGATLANRÓL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lulírott, felelősségem tudatában kijelentem, hogy az alábbi ingatlan lakatlan, az ingatlanban életvitelszerűen nem tartózkodik senki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z ingatlanon található égéstermék-elvezetőkre tüzelőberendezés nincs csatlakoztatva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Érintett ingatlan 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Címe : ………………………………………………………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ulajdonosa : ……………………………………………………………………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Égéstermék elvezetők száma : …………………………………………………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z ingatlan használatára vonatkozó bármilyen változást az égéstermék elvezetők újbóli  használatba vétele előtt az illetékes szolgáltatónak bejelentem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elt : …………………………………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yilatkozat tevő neve : ……………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</w:t>
      </w:r>
      <w:r>
        <w:rPr>
          <w:rFonts w:cs="Arial" w:ascii="Arial" w:hAnsi="Arial"/>
          <w:szCs w:val="20"/>
        </w:rPr>
        <w:t>Jogcíme : …………………………………..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</w:t>
      </w:r>
      <w:r>
        <w:rPr>
          <w:rFonts w:cs="Arial" w:ascii="Arial" w:hAnsi="Arial"/>
          <w:szCs w:val="20"/>
        </w:rPr>
        <w:t xml:space="preserve">Aláírása : …………………………………..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tusz.kap@enternet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55:00Z</dcterms:created>
  <dc:creator>Zsuzsa</dc:creator>
  <dc:description/>
  <cp:keywords/>
  <dc:language>en-US</dc:language>
  <cp:lastModifiedBy>Zsuzsa</cp:lastModifiedBy>
  <dcterms:modified xsi:type="dcterms:W3CDTF">2014-11-27T11:42:00Z</dcterms:modified>
  <cp:revision>1</cp:revision>
  <dc:subject/>
  <dc:title>KÉTÜSZ KAPUVÁR KFT</dc:title>
</cp:coreProperties>
</file>